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OLA: Escola Estadual Senador Filinto Müller – Extensão – Sala Triguinã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SOR: Antoniele Zanotto Soar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IPLINA: Produções Interativas/Arte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ÉRIE/TURMA: 3° Ano 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: 17/08/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ção de Texto Conto infantil Branca de Nev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envolver o tema proposto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 letra maiúscula no inicio de frases, de nomes próprios e título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ar o texto, em frases e parágrafos, utilizando recursos do sistema de pontuação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 em gravuras a mensagem transmitid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rês aula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, computadores e interne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 dupla os estudantes irão a STE e sob auxílio da professora irão digitar no editor de texto a produção escrita do conto trabalhado em sala de aula, em seguida pesquisarão uma imagem do referido conto para seleciona, copiar e colar ilustrando o texto e após irão salvar na área de trabalh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estudantes serão avaliados de acordo com o desenvolvimento das atividades propostas mediante a compreensão do conto e o desempenho de cada dupla ao pesquisar as imagens e a produção do referido text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hanging="720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42:00Z</dcterms:created>
  <dc:creator>IFPB</dc:creator>
  <dc:description/>
  <dc:language>en-US</dc:language>
  <cp:lastModifiedBy>Claudemir</cp:lastModifiedBy>
  <cp:lastPrinted>2013-04-01T12:46:00Z</cp:lastPrinted>
  <dcterms:modified xsi:type="dcterms:W3CDTF">2015-08-10T18:42:00Z</dcterms:modified>
  <cp:revision>2</cp:revision>
  <dc:subject/>
  <dc:title/>
</cp:coreProperties>
</file>